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enaire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Imaginez que vous êtes dans un hôpital et que vous devez préparer les plateaux des personnes ci-dessous. Ecoutez les instructions de votre partenaire et dessinez les aliments qu’ils vont mang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e plateau de M. Brow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6670</wp:posOffset>
                </wp:positionV>
                <wp:extent cx="4914900" cy="1257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2.1pt;width:386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e plateau de Mme White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34620</wp:posOffset>
                </wp:positionV>
                <wp:extent cx="4914900" cy="12788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7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10.6pt;width:386.95pt;height:100.6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e plateau de Mme  Green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40335</wp:posOffset>
                </wp:positionV>
                <wp:extent cx="4914900" cy="1257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05pt;margin-top:11.05pt;width:386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3:00Z</dcterms:created>
  <dc:creator>Viviane Grebert</dc:creator>
  <dc:description/>
  <cp:keywords/>
  <dc:language>en-US</dc:language>
  <cp:lastModifiedBy>GREBERT,VIVIANE</cp:lastModifiedBy>
  <dcterms:modified xsi:type="dcterms:W3CDTF">2016-11-14T13:33:00Z</dcterms:modified>
  <cp:revision>2</cp:revision>
  <dc:subject/>
  <dc:title>1</dc:title>
</cp:coreProperties>
</file>